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ric Ta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304 Deerpa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engo, IL 60152-9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ail: eric.tauck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: 815-568-1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Directory is a DOS utility allows you to quickly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current directory.  For instance, you could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\SUB1\SUB2\ABC just by running "SD ABC".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ill also change drives if the desired directory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drive.  To be able to change directories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Directory saves the directory tree structur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.DIR in the same drive and directory as SD.COM. 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the directory file can be changed with the SD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ment variable (described later).  Speed directory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reshing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should be refreshed before running Speed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, or when a directory tree of a saved dri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.  The syntax for refreshing (saving or resaving)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 tre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 [[+|-]&lt;drive&gt; ...] /REFRESH [/CLE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rive&gt; is a drive letter followed by a colon.  No driv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drive, or multiple drives may be specified.  Speed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y will refresh the directory trees of the specifi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drives are specified and there are no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s, Speed Directory will try scanning all drives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Directory will only scan drives for which tre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previously saved.  Each drive may be preceded by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inus sign.  Drives without a sign or preceded by a pl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 only drives refreshed.  Drives preceded by a minu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d from a default refresh (when Speed Directo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scan all drives or all previously saved driv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LEAR switch forces Speed Directory to erase all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rives not explicitly refreshed.  Note that exclud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rive letters preceded by a minus) will also be era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LEAR switch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 /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reshes all drives or all saved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 c: /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reshes only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 -a: -b: /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reshes all drives or all saved drives except A: and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 d: /REFRESH /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reshes D: and erases all other saved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ing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relevant drives have been refreshed, Speed Directory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change directories.  The syntax for changing direc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 &lt;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irectory&gt; is a full or partial directory name.  Spee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all saved directory trees in the drive letter /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order, starting after current directory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  If there is no directory that exactly matches th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Speed Directory will find the first directory that parti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 matches the name, for instance ABC will match ABCD.  A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may be specified to restrict the search to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for instance "SD C:MYDIR" will search for MYDIR on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, but no other drives.  Speed Directory cannot match comp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s (like DIR\SUBDIR), but if a directory is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d from the root (like \DIR\SUBDIR), SD will change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thout using the saved tree information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 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es for DOC on all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 d: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es for WRITE on driv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 \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directory to \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 a:\game\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drive/directory to a:\game\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asing Directory T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directory tree is erased, Speed Directory will no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directories on that drive.  The syntax for era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re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 [[+|-]&lt;drive&gt; ...] /FORG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rive&gt; is a drive letter followed by a colon.  No drives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drive, or multiple drives may be specified.  Speed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 will erase the directory trees for the drives specifi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rives are specified, Speed Directory will erase all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rees.  Each drive may be preceded by a plus or mi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.  Drives without a sign or preceded by a plus will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drives erased.  Drives preceded by a minus will be ex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default erase (when Speed Directory would normally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aved directory trees)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 b: /FO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the directory tree of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 -c: /FO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all directory trees, except for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 Fil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the directory trees are saved in the file SD.DI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drive/directory as SD.COM.  You can change the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f this file with the SD environment variable, by s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g this variable to the desired file name (including dr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)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D=d:\data\dir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s Speed Directory to save its directory tre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:\DATA\DIRS.LST.  You MUST include a valid DOS file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bably should specify a drive and directory as w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are usually set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00, 08/19/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00, 09/11/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rees no longer saved in .COM file, much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and error messages, refresh scans all drives,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s after drive error, and searching continues if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matched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01, 09/22/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onger crashes when changing from a non-saved drive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all saved driv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